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62333110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5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тенісу настільного серед чоловічих команд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1. Провести в м. Суми з 19 жовтня до 05 листопада 2021 року навчально-тренувальний збір зі спеціальної підготовки команді з тенісу настільного </w:t>
        <w:br/>
        <w:t>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9 988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5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ред чоловічих команд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9.10 – 05.11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е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Анд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05:00Z</dcterms:created>
  <dc:creator>Виталий</dc:creator>
  <dc:description/>
  <cp:keywords/>
  <dc:language>en-US</dc:language>
  <cp:lastModifiedBy>Admin</cp:lastModifiedBy>
  <cp:lastPrinted>2021-10-12T14:07:00Z</cp:lastPrinted>
  <dcterms:modified xsi:type="dcterms:W3CDTF">2021-10-12T11:08:00Z</dcterms:modified>
  <cp:revision>6</cp:revision>
  <dc:subject/>
  <dc:title> </dc:title>
</cp:coreProperties>
</file>